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368300</wp:posOffset>
                </wp:positionV>
                <wp:extent cx="5886450" cy="1099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1099800"/>
                          <a:chOff x="0" y="0"/>
                          <a:chExt cx="5886360" cy="109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22360" y="0"/>
                            <a:ext cx="17640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8960"/>
                            <a:ext cx="188712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-29pt;width:463.5pt;height:86.6pt" coordorigin="-342,-580" coordsize="9270,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50;top:-580;width:2777;height:17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342;top:-361;width:2971;height:14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rector of Youth and Young Adults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inistry Support &amp; Development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Ministry Support and Development (MSD) is seeking to appoint a person to the fulltime role of Director of Youth and Young Adults, commencing early 2012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Successful applicants need to have a passion for</w:t>
      </w:r>
      <w:r>
        <w:rPr>
          <w:rFonts w:cs="Arial" w:ascii="Cambria" w:hAnsi="Cambria"/>
          <w:color w:val="000000"/>
          <w:szCs w:val="22"/>
        </w:rPr>
        <w:t xml:space="preserve"> reaching youth and young adults for Jesus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 xml:space="preserve">Key Objective </w:t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To </w:t>
      </w:r>
      <w:r>
        <w:rPr>
          <w:rFonts w:cs="Arial" w:ascii="Cambria" w:hAnsi="Cambria"/>
          <w:szCs w:val="22"/>
        </w:rPr>
        <w:t xml:space="preserve">develop a vision and strategy for youth and young adult ministries throughout Baptist churches in NSW and ACT, in line with the overall MSD vision. </w:t>
      </w:r>
    </w:p>
    <w:p>
      <w:pPr>
        <w:pStyle w:val="Normal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The key objective will include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The oversight of state and regional-based youth event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The oversight and support of youth and young adult pastor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Discipling and mentoring of youth and young adult pastor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Facilitation of leadership development and equipping of youth and young adult leaders. </w:t>
      </w:r>
    </w:p>
    <w:p>
      <w:pPr>
        <w:pStyle w:val="Normal"/>
        <w:ind w:left="180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The successful person will possess appropriate experience, qualifications, good people skills and excellent communication. The position will suit a person who has proven their capacity to lead, inspire, nurture and equip others. They should possess a strong commitment to youth and young adult ministries, have solid strategic skills and an ability to work with people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Expressions of Interest indicating experience and training should be forwarded to Rev Ken Clendinning, Director of MSD by </w:t>
      </w:r>
      <w:r>
        <w:rPr>
          <w:rFonts w:cs="Cambria" w:ascii="Cambria" w:hAnsi="Cambria"/>
          <w:b/>
          <w:szCs w:val="28"/>
        </w:rPr>
        <w:t xml:space="preserve">5.00pm on September 2.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Mail:</w:t>
        <w:tab/>
        <w:t xml:space="preserve">Ken Clendinning </w:t>
      </w:r>
    </w:p>
    <w:p>
      <w:pPr>
        <w:pStyle w:val="Normal"/>
        <w:ind w:left="72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PO Box 122, </w:t>
      </w:r>
    </w:p>
    <w:p>
      <w:pPr>
        <w:pStyle w:val="Normal"/>
        <w:ind w:left="72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pping NSW 1710</w:t>
      </w:r>
    </w:p>
    <w:p>
      <w:pPr>
        <w:pStyle w:val="Normal"/>
        <w:ind w:left="72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mail:  kclendinning@baptistnsw.asn.au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Copies of the Ministry Description and Selection Criteria are available from Ken Clendinning at kclendinning@baptistnsw.asn.au.’</w:t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16:00Z</dcterms:created>
  <dc:creator>RoslynA</dc:creator>
  <dc:description/>
  <cp:keywords/>
  <dc:language>en-US</dc:language>
  <cp:lastModifiedBy>Ken  Clendinning</cp:lastModifiedBy>
  <cp:lastPrinted>2011-08-11T08:51:00Z</cp:lastPrinted>
  <dcterms:modified xsi:type="dcterms:W3CDTF">2011-08-10T22:51:00Z</dcterms:modified>
  <cp:revision>4</cp:revision>
  <dc:subject/>
  <dc:title/>
</cp:coreProperties>
</file>